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40 Hip-Hop Дорослі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11    6 2 3 4 6  -      -      -      3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3 1 1 2 1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8    5 3 5 6 3  -      -      -      -      4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2 5 2 1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4 6 6 5 5  -      -      -      -      3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1 4 4 3 4  -    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450"/>
        <w:gridCol w:w="940"/>
        <w:gridCol w:w="1348"/>
        <w:gridCol w:w="1146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ватюк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91"/>
        <w:gridCol w:w="1572"/>
        <w:gridCol w:w="1020"/>
        <w:gridCol w:w="1463"/>
        <w:gridCol w:w="1243"/>
        <w:gridCol w:w="3998"/>
      </w:tblGrid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ватюк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20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